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jc w:val="right"/>
        <w:rPr/>
      </w:pPr>
      <w:r>
        <w:rPr/>
        <w:t>Anthony Cerrato, Jeremy Wong</w:t>
      </w:r>
    </w:p>
    <w:p>
      <w:pPr>
        <w:pStyle w:val="Body"/>
        <w:spacing w:lineRule="auto" w:line="480"/>
        <w:jc w:val="right"/>
        <w:rPr/>
      </w:pPr>
      <w:r>
        <w:rPr/>
        <w:t>Dr. Schwartz</w:t>
      </w:r>
    </w:p>
    <w:p>
      <w:pPr>
        <w:pStyle w:val="Body"/>
        <w:spacing w:lineRule="auto" w:line="480"/>
        <w:jc w:val="right"/>
        <w:rPr/>
      </w:pPr>
      <w:r>
        <w:rPr/>
        <w:t>UNIV 391</w:t>
      </w:r>
    </w:p>
    <w:p>
      <w:pPr>
        <w:pStyle w:val="Body"/>
        <w:spacing w:lineRule="auto" w:line="480"/>
        <w:jc w:val="right"/>
        <w:rPr/>
      </w:pPr>
      <w:r>
        <w:rPr/>
        <w:t>December 5</w:t>
      </w:r>
      <w:r>
        <w:rPr>
          <w:vertAlign w:val="superscript"/>
        </w:rPr>
        <w:t>th</w:t>
      </w:r>
      <w:r>
        <w:rPr/>
        <w:t>, 2011</w:t>
      </w:r>
    </w:p>
    <w:p>
      <w:pPr>
        <w:pStyle w:val="Body"/>
        <w:spacing w:lineRule="auto" w:line="480"/>
        <w:jc w:val="center"/>
        <w:rPr/>
      </w:pPr>
      <w:r>
        <w:rPr/>
        <w:t>Entrepreneurship Proposal</w:t>
      </w:r>
    </w:p>
    <w:p>
      <w:pPr>
        <w:pStyle w:val="Body"/>
        <w:spacing w:lineRule="auto" w:line="480"/>
        <w:rPr/>
      </w:pPr>
      <w:r>
        <w:rPr/>
        <w:tab/>
        <w:t>After the first Guateca summer program in a village in San Pablo, Guatemala, our program supervisor, Peter Schwartz, wanted to have businesses from the program's appropriative technologies, but it did not happen. He proposed a project of learning how a business can be created from successful appropriative technologies. Our group, The Entrepreneurship group, consists of students from Cal Poly that are not from the Business Department, but sought out help from teachers and students who did know about Entrepreneurship. The group went to a small group on their campus called the "Student Startup Assistance Team," and they showed us The Business Model Canvas. After looking at what this canvas did and how it was used, the group's goal was to create some manifesto that could be used to create any type of business in small, rural communities. However, after much consultation with Pete, the group decided to look at a particular case. This project is to look at the Nursery project and implement a business plan that might work in San Pablo, Guatemala.</w:t>
      </w:r>
    </w:p>
    <w:p>
      <w:pPr>
        <w:pStyle w:val="Body"/>
        <w:spacing w:lineRule="auto" w:line="480"/>
        <w:rPr/>
      </w:pPr>
      <w:r>
        <w:rPr/>
        <w:tab/>
        <w:t>There is an issue of keeping long term success of an appropriative technology (one year or more) in a developing country. There needs to be a way to ‘bridge the gap’ between the technology and sustainable business. Our group is in conjunction with the San Pablo Community Nursery, analyzing the viability and practicality of creating a business out of their project.</w:t>
      </w:r>
    </w:p>
    <w:p>
      <w:pPr>
        <w:pStyle w:val="Body"/>
        <w:spacing w:lineRule="auto" w:line="480"/>
        <w:rPr/>
      </w:pPr>
      <w:r>
        <w:rPr/>
        <w:tab/>
        <w:t>In the city of San Pablo, Guatemala there is a small community of farmers who make their living off crops grown on terraces and in greenhouses. Many of these farmers are looking to expand their market for grown produce by reducing the cost of growing their crops and by using advanced growing techniques. Many of the farmers in San Pablo do not grow many of their agricultural commodities such as tomatoes and roses from seed, but rather buy sprouted individual plants called transplants from a nursery in town. Many of these farmers could potentially save money by growing their transplants from seed and save the capitol for themselves. Money could be saved from transportation to the nearest nursery, and from added cost of paying the nursery worker to grow the transplants. Also, there will be pride within the villagers who do not have to depend on transplants in order to grow some of their crops. We are interested in investigating the feasibility of providing a greenhouse for the community of San Pablo where tomato and rose transplants can be cheaply grown. Also, due to the limitations of their initial income and available recourses it would be beneficial for them to use recourses that are found locally.</w:t>
      </w:r>
    </w:p>
    <w:p>
      <w:pPr>
        <w:pStyle w:val="Body"/>
        <w:spacing w:lineRule="auto" w:line="480"/>
        <w:rPr/>
      </w:pPr>
      <w:r>
        <w:rPr/>
        <w:tab/>
        <w:t xml:space="preserve">For the transplant nursery, or any enterprise for that matter, to be successful, there needs to be a substantial customer segment, a valued product or service, some form of specialization, good customer relationships, a constant revenue stream, and a cost structure. The San Pablo Nursery enterprise has all of these. </w:t>
      </w:r>
    </w:p>
    <w:p>
      <w:pPr>
        <w:pStyle w:val="Body"/>
        <w:spacing w:lineRule="auto" w:line="480"/>
        <w:rPr/>
      </w:pPr>
      <w:r>
        <w:rPr/>
        <w:tab/>
        <w:t xml:space="preserve">The first step for starting this nursery enterprise in San Pablo would be to analyze who the market is. The nursery targets a few of the farmers first, working exclusively with one resident in particular. Once some success comes from the first year, hopefully there will be wider support from all of the farmers in San Pablo. Are farmers still growing crops from transplants or have they switched over to seed? This would make the nursery useless and would make the nursery enterprise unsuccessful. These are the types of questions that are useful to ask when investigating the possibility of establishing an enterprise like this. As it turns out the greenhouse grown commodities, such as tomatoes and roses are grown from transplants. And, there would be a market for the local nursery grown transplants. The farmers wouldn’t want to travel to a nursery in a distant community to buy something that is available both locally and cheaply. It is even possible that the San Pablo rose and tomato transplants will be healthier than their competition. This could lead to an expansion of their customer segment and could lead to economic growth in the community of San Pablo. Nurseries in other communities would have to compete by producing a better commodity or even reduce their prices. Such healthy competition would lead to benefits for farmers of not just San Pablo, but also for farmers in other communities. However none of this will happen unless the commodities provided by the nursery are valued by the local San Pablo community members. </w:t>
      </w:r>
    </w:p>
    <w:p>
      <w:pPr>
        <w:pStyle w:val="Body"/>
        <w:spacing w:lineRule="auto" w:line="480"/>
        <w:rPr/>
      </w:pPr>
      <w:r>
        <w:rPr/>
        <w:tab/>
        <w:t>Based on the business model provided by the Cal Poly Student Startup Assistive Team, the products provided by the nursery enterprise would have value to their community. The nurseries’ transplants meet a number of the “valued products” criteria that exist in their model. San Pablo grown transplants would be valuable because they would eliminate the added cost of paying someone to grow their transplants for them. It would also eliminate transportation costs, as well as time spent traveling to nurseries in other communities. Essentially the nursery would improve the local agriculture system and render it more sustainable as well as economically competitive.</w:t>
      </w:r>
    </w:p>
    <w:p>
      <w:pPr>
        <w:pStyle w:val="Body"/>
        <w:spacing w:lineRule="auto" w:line="480"/>
        <w:rPr/>
      </w:pPr>
      <w:r>
        <w:rPr/>
        <w:tab/>
        <w:t xml:space="preserve">Building customer relationships would be another priority for the nursery enterprise. Having established positive relationships with customers will make them more likely to trust the new startup and make them want to do business again. This would hopefully bring in a constant and steady revenue stream. The amount of money the nursery enterprise makes is directly dependent on the value that the customer puts into the product. </w:t>
      </w:r>
    </w:p>
    <w:p>
      <w:pPr>
        <w:pStyle w:val="Body"/>
        <w:spacing w:lineRule="auto" w:line="480"/>
        <w:rPr/>
      </w:pPr>
      <w:r>
        <w:rPr/>
        <w:tab/>
        <w:t xml:space="preserve">From the Nursery group, the budget for the raw materials of the greenhouse is $10,635 with quotas of those supplies provided by businesses in the US. With an exchange rate of 1 USD to 7.8686 GTQ (Guatemala Quetzales), and of cheaper costs of materials in Guatemala, building costs could be cheaper. What is not included in the budget are the costs of seedlings, costs of labor, and costs of travel. </w:t>
      </w:r>
    </w:p>
    <w:p>
      <w:pPr>
        <w:pStyle w:val="Body"/>
        <w:spacing w:lineRule="auto" w:line="480"/>
        <w:rPr/>
      </w:pPr>
      <w:r>
        <w:rPr/>
        <w:tab/>
        <w:t>With any project, the level of risk in this project lies within the technical challenges. Unforeseen circumstances such as a natural disaster may amount to the failure of the project. However, there is an allowable amount of risk for this project, including building materials, labor, and maintenance that can be accounted for. By collaborating directly with the group in San Pablo, our group can guide the project to completion. As for maintenance, the villagers will have access to communicate with the group after the group has left the area.</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Times New Roman"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23:37:00Z</dcterms:created>
  <dc:creator/>
  <dc:description/>
  <cp:keywords/>
  <dc:language>en-US</dc:language>
  <cp:lastModifiedBy>somebody</cp:lastModifiedBy>
  <dcterms:modified xsi:type="dcterms:W3CDTF">2011-12-09T22:47:00Z</dcterms:modified>
  <cp:revision>5</cp:revision>
  <dc:subject/>
  <dc:title/>
</cp:coreProperties>
</file>